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7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7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– 10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 x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5 + 19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25 + 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0 + 21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 –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0 + 15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x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1 +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 + 1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 x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 + 4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3 + 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4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+ 26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60 –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1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+ 1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05 – 6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8"/>
                <w:szCs w:val="24"/>
              </w:rPr>
            </w:pPr>
            <w:r>
              <w:rPr>
                <w:rFonts w:cs="Arial" w:ascii="Arial" w:hAnsi="Arial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 + 5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5 + 3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00 – 10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7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– 10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 x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5 + 19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25 + 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0 + 21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6 –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0 + 15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+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 x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1 + 1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3 + 1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 x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 + 4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3 + 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 x 4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+ 26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60 –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6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1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8+ 1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05 – 6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 + 5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5 + 3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00 – 10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2795</wp:posOffset>
                </wp:positionH>
                <wp:positionV relativeFrom="paragraph">
                  <wp:posOffset>10223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8.05pt;mso-position-vertical-relative:text;margin-left:260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7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7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2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24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2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9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99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0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7:20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28:00Z</dcterms:modified>
  <cp:revision>3</cp:revision>
  <dc:subject/>
  <dc:title/>
</cp:coreProperties>
</file>